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-259715</wp:posOffset>
                </wp:positionV>
                <wp:extent cx="3208020" cy="561340"/>
                <wp:effectExtent l="0" t="0" r="3810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960" cy="56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MEIO  AMBIEN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3300" stroked="f" o:allowincell="f" style="position:absolute;margin-left:94.95pt;margin-top:-20.45pt;width:252.55pt;height:44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MEIO  AMBIENTE</w:t>
                      </w:r>
                    </w:p>
                  </w:txbxContent>
                </v:textbox>
                <v:path textpathok="t"/>
                <v:textpath on="t" fitshape="t" string="MEIO  AMBIENTE" style="font-family:&quot;Times New Roman&quot;;font-size:12pt"/>
                <v:fill o:detectmouseclick="t" color2="#751700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>
          <w:trHeight w:val="45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52705</wp:posOffset>
                      </wp:positionV>
                      <wp:extent cx="1188720" cy="914400"/>
                      <wp:effectExtent l="5080" t="5080" r="5080" b="5416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914400"/>
                              </a:xfrm>
                              <a:prstGeom prst="wedgeEllipseCallout">
                                <a:avLst>
                                  <a:gd name="adj1" fmla="val -8495"/>
                                  <a:gd name="adj2" fmla="val 106458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u me chamo Curupira. Sou artista  talentoso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37.35pt;margin-top:4.15pt;width:93.55pt;height:71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u me chamo Curupira. Sou artista  talentoso!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235585</wp:posOffset>
                      </wp:positionV>
                      <wp:extent cx="1554480" cy="1005840"/>
                      <wp:effectExtent l="5080" t="5080" r="5715" b="3683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05840"/>
                              </a:xfrm>
                              <a:prstGeom prst="cloudCallout">
                                <a:avLst>
                                  <a:gd name="adj1" fmla="val -5759"/>
                                  <a:gd name="adj2" fmla="val 82763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enho saudades dos tempos   de UFMG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f" style="position:absolute;margin-left:159.75pt;margin-top:18.55pt;width:122.35pt;height:79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nho saudades dos tempos   de UFMG...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52705</wp:posOffset>
                      </wp:positionV>
                      <wp:extent cx="1645920" cy="1920240"/>
                      <wp:effectExtent l="5080" t="5080" r="5715" b="398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20240"/>
                              </a:xfrm>
                              <a:prstGeom prst="cloudCallout">
                                <a:avLst>
                                  <a:gd name="adj1" fmla="val 3125"/>
                                  <a:gd name="adj2" fmla="val 67194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inda me lembro muito bem.... O juramento... Proteger a floresta e os animais.... Ah! Quanta saudades dos  colegas 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f" style="position:absolute;margin-left:303.75pt;margin-top:4.15pt;width:129.55pt;height:151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inda me lembro muito bem.... O juramento... Proteger a floresta e os animais.... Ah! Quanta saudades dos  colegas .....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40"/>
              </w:rPr>
              <w:t xml:space="preserve">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485265" cy="1536700"/>
                  <wp:effectExtent l="0" t="0" r="0" b="0"/>
                  <wp:docPr id="5" name="CURUPI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URUPI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7" r="-8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drawing>
                <wp:inline distT="0" distB="0" distL="0" distR="0">
                  <wp:extent cx="1371600" cy="1436370"/>
                  <wp:effectExtent l="0" t="0" r="0" b="0"/>
                  <wp:docPr id="6" name="CURUPI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URUPI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drawing>
                <wp:inline distT="0" distB="0" distL="0" distR="0">
                  <wp:extent cx="411480" cy="5334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67" r="-8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73660</wp:posOffset>
                      </wp:positionV>
                      <wp:extent cx="1737360" cy="731520"/>
                      <wp:effectExtent l="5080" t="5080" r="5080" b="4178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731520"/>
                              </a:xfrm>
                              <a:prstGeom prst="wedgeEllipseCallout">
                                <a:avLst>
                                  <a:gd name="adj1" fmla="val 13157"/>
                                  <a:gd name="adj2" fmla="val 105037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Sou o Saci Perere ! Protejo a floresta dos bandidos da noit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t" o:allowincell="f" style="position:absolute;margin-left:1.35pt;margin-top:5.8pt;width:136.75pt;height:57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u o Saci Perere ! Protejo a floresta dos bandidos da noite.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65100</wp:posOffset>
                      </wp:positionV>
                      <wp:extent cx="1645920" cy="1371600"/>
                      <wp:effectExtent l="5080" t="5080" r="5080" b="4127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371600"/>
                              </a:xfrm>
                              <a:prstGeom prst="wedgeEllipseCallout">
                                <a:avLst>
                                  <a:gd name="adj1" fmla="val 18171"/>
                                  <a:gd name="adj2" fmla="val 78935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ffcc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u sou o Caipora! Lembra-se de mim?Também protejo a floresta! Você sabe o que eu faço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f" style="position:absolute;margin-left:152.55pt;margin-top:13pt;width:129.55pt;height:107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u sou o Caipora! Lembra-se de mim?Também protejo a floresta! Você sabe o que eu faço?</w:t>
                            </w:r>
                          </w:p>
                        </w:txbxContent>
                      </v:textbox>
                      <v:fill o:detectmouseclick="t" type="solid" color2="#003366"/>
                      <v:stroke color="#ffcc99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73660</wp:posOffset>
                      </wp:positionV>
                      <wp:extent cx="1097280" cy="1097280"/>
                      <wp:effectExtent l="5080" t="5080" r="5715" b="534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97280"/>
                              </a:xfrm>
                              <a:prstGeom prst="wedgeRoundRectCallout">
                                <a:avLst>
                                  <a:gd name="adj1" fmla="val 13541"/>
                                  <a:gd name="adj2" fmla="val 96935"/>
                                  <a:gd name="adj3" fmla="val 16667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u encanto os pescadores. Sou  a rainha dos rios e lagos. Sou a elegante IAR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aqua" stroked="t" o:allowincell="f" style="position:absolute;margin-left:339.75pt;margin-top:5.8pt;width:86.35pt;height:86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u encanto os pescadores. Sou  a rainha dos rios e lagos. Sou a elegante IARA.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</w:t>
            </w:r>
            <w:r>
              <w:rPr>
                <w:sz w:val="32"/>
              </w:rPr>
              <w:drawing>
                <wp:inline distT="0" distB="0" distL="0" distR="0">
                  <wp:extent cx="895350" cy="1336675"/>
                  <wp:effectExtent l="0" t="0" r="0" b="0"/>
                  <wp:docPr id="11" name="SAC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AC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32" r="-5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drawing>
                <wp:inline distT="0" distB="0" distL="0" distR="0">
                  <wp:extent cx="786130" cy="929640"/>
                  <wp:effectExtent l="0" t="0" r="0" b="0"/>
                  <wp:docPr id="12" name="CAIP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AIP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</w:t>
            </w:r>
            <w:r>
              <w:rPr>
                <w:sz w:val="32"/>
              </w:rPr>
              <w:drawing>
                <wp:inline distT="0" distB="0" distL="0" distR="0">
                  <wp:extent cx="923290" cy="1418590"/>
                  <wp:effectExtent l="0" t="0" r="0" b="0"/>
                  <wp:docPr id="13" name="I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46" r="-6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</w:p>
        </w:tc>
      </w:tr>
    </w:tbl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30480" distR="114935" simplePos="0" locked="0" layoutInCell="0" allowOverlap="1" relativeHeight="15">
                <wp:simplePos x="0" y="0"/>
                <wp:positionH relativeFrom="column">
                  <wp:posOffset>2394585</wp:posOffset>
                </wp:positionH>
                <wp:positionV relativeFrom="paragraph">
                  <wp:posOffset>162560</wp:posOffset>
                </wp:positionV>
                <wp:extent cx="1700530" cy="647700"/>
                <wp:effectExtent l="0" t="6350" r="59690" b="1143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6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THE E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fuchsia" stroked="t" o:allowincell="f" style="position:absolute;margin-left:188.55pt;margin-top:12.8pt;width:133.85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THE END</w:t>
                      </w:r>
                    </w:p>
                  </w:txbxContent>
                </v:textbox>
                <v:path textpathok="t"/>
                <v:textpath on="t" fitshape="t" string="THE END" style="font-family:&quot;Arial Black&quot;;font-size:12pt"/>
                <v:fill o:detectmouseclick="t" color2="#750075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5980</wp:posOffset>
                </wp:positionH>
                <wp:positionV relativeFrom="paragraph">
                  <wp:posOffset>883285</wp:posOffset>
                </wp:positionV>
                <wp:extent cx="2660650" cy="2832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28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</w:rPr>
                              <w:t>input.doc</w:t>
                            </w:r>
                            <w:r>
                              <w:rPr>
                                <w:sz w:val="28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69.5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</w:rPr>
                        <w:instrText xml:space="preserve"> FILENAME </w:instrText>
                      </w:r>
                      <w:r>
                        <w:rPr>
                          <w:sz w:val="28"/>
                          <w:b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</w:rPr>
                        <w:t>input.doc</w:t>
                      </w:r>
                      <w:r>
                        <w:rPr>
                          <w:sz w:val="28"/>
                          <w:b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14:55:00Z</dcterms:created>
  <dc:creator>MEC-PROINFO</dc:creator>
  <dc:description/>
  <dc:language>en-US</dc:language>
  <cp:lastModifiedBy>MEC-PROINFO06</cp:lastModifiedBy>
  <cp:lastPrinted>1998-08-10T16:38:00Z</cp:lastPrinted>
  <dcterms:modified xsi:type="dcterms:W3CDTF">1998-08-10T19:38:00Z</dcterms:modified>
  <cp:revision>8</cp:revision>
  <dc:subject/>
  <dc:title/>
</cp:coreProperties>
</file>